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ранта в форме субсидии 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змещению уплаты первого взноса 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аванса)  при заключении договоров 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лизинга оборудования 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17170</wp:posOffset>
                </wp:positionV>
                <wp:extent cx="2693035" cy="84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84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Рег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Дата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Время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Подпись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 xml:space="preserve"> 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66.6pt;mso-wrap-distance-left:9.05pt;mso-wrap-distance-right:9.05pt;mso-wrap-distance-top:0pt;mso-wrap-distance-bottom:0pt;margin-top:17.1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Рег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Дата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Время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Подпись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 xml:space="preserve">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 управление экономического 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инвестиций администрации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а Благовещенска 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33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spacing w:lineRule="atLeast" w:line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гранта</w:t>
      </w:r>
    </w:p>
    <w:p>
      <w:pPr>
        <w:pStyle w:val="ConsPlusNonformat"/>
        <w:spacing w:lineRule="atLeast" w:line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грант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tLeast" w:line="20"/>
        <w:ind w:firstLine="709"/>
        <w:jc w:val="center"/>
        <w:rPr/>
      </w:pPr>
      <w:r>
        <w:rPr>
          <w:rFonts w:cs="Times New Roman" w:ascii="Times New Roman" w:hAnsi="Times New Roman"/>
          <w:i/>
          <w:sz w:val="22"/>
          <w:szCs w:val="22"/>
        </w:rPr>
        <w:t>(полное наименование субъекта малого или среднего предпринимательства)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мещению уплаты первого взноса (аванса) при заключении договоров лизинга оборудования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ГРН_________________________________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Н ____________________________ КПП 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та регистрации _______________________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___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адрес осуществления деятельности 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 Факс 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E-mail ________________________________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(Ф.И.О. полностью, телефон) 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нтактное лицо, должность (Ф.И.О. полностью, телефон) ___________________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тся  документы, установленные Порядком предоставления гранта, согласно прилагаемой описи.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________________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i/>
        </w:rPr>
        <w:t>(полное наименование субъекта малого или среднего</w:t>
      </w:r>
    </w:p>
    <w:p>
      <w:pPr>
        <w:pStyle w:val="ConsPlusNonformat"/>
        <w:spacing w:lineRule="atLeast" w:line="20"/>
        <w:ind w:firstLine="709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</w:rPr>
        <w:t>предпринимательства)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ует достоверность представленных сведений и документов.</w:t>
      </w:r>
    </w:p>
    <w:p>
      <w:pPr>
        <w:pStyle w:val="ConsPlusNonformat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 на  обработку персональных данных, указанных в представленной документации, в том числе на размещение в информационно-телекоммуникационной сети общего пользования.</w:t>
      </w:r>
    </w:p>
    <w:p>
      <w:pPr>
        <w:pStyle w:val="ConsPlusNonformat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 малого или среднего предпринимательства несет предусмотренную действующим законодательством Российской  Федерации ответственность  за недостоверность  представленных сведений, повлекшую неправомерное получение бюджетных средств.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Заявка представляется в бумажном виде.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полнению подлежат   все  строки,  в  случае  отсутствия  информации ставится прочерк.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 20__ года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убъекта малого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реднего предпринимательства               __________               ____________________</w:t>
      </w:r>
    </w:p>
    <w:p>
      <w:pPr>
        <w:pStyle w:val="Normal"/>
        <w:spacing w:lineRule="atLeast" w:line="20" w:before="0" w:after="0"/>
        <w:ind w:left="-900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(расшифровка</w:t>
      </w:r>
      <w:r>
        <w:rPr>
          <w:rFonts w:cs="Times New Roman" w:ascii="Times New Roman" w:hAnsi="Times New Roman"/>
          <w:sz w:val="20"/>
          <w:szCs w:val="20"/>
        </w:rPr>
        <w:t xml:space="preserve"> подписи)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709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2:37:00Z</dcterms:created>
  <dc:creator>User</dc:creator>
  <dc:description/>
  <cp:keywords/>
  <dc:language>en-US</dc:language>
  <cp:lastModifiedBy>Ignatyuk</cp:lastModifiedBy>
  <cp:lastPrinted>2014-09-29T12:55:00Z</cp:lastPrinted>
  <dcterms:modified xsi:type="dcterms:W3CDTF">2014-09-29T02:56:00Z</dcterms:modified>
  <cp:revision>20</cp:revision>
  <dc:subject/>
  <dc:title>Приложение № 1</dc:title>
</cp:coreProperties>
</file>